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現職校長（含曾任校長）校務經營與辦學績效報告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校長針對以下理念實踐、校園氣氛、發展特色或其他等項目具體描述，以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號標楷字體，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A4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大小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1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張為限</w:t>
      </w:r>
      <w:r>
        <w:rPr>
          <w:rFonts w:ascii="標楷體" w:hAnsi="標楷體" w:cs="標楷體" w:eastAsia="標楷體"/>
          <w:sz w:val="28"/>
          <w:szCs w:val="28"/>
        </w:rPr>
        <w:t>，本報告書將列為校長遴選委員會之參考資料。</w:t>
      </w:r>
    </w:p>
    <w:p>
      <w:pPr>
        <w:pStyle w:val="Normal"/>
        <w:snapToGrid w:val="false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122"/>
      </w:tblGrid>
      <w:tr>
        <w:trPr>
          <w:trHeight w:val="660" w:hRule="atLeast"/>
        </w:trPr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項目</w:t>
            </w:r>
          </w:p>
        </w:tc>
        <w:tc>
          <w:tcPr>
            <w:tcW w:w="6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內容描述</w:t>
            </w:r>
          </w:p>
        </w:tc>
      </w:tr>
      <w:tr>
        <w:trPr>
          <w:trHeight w:val="2450" w:hRule="atLeast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理念實踐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如：校本課程之領導、教學革新情形、學生表現提升、協助教師持續專業與課程創新與精緻化等）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492" w:hRule="atLeast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校園氣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如：校內外人事校務運作滿意度、學生是否快樂學習、行政單位相互支援情形、家長與學校關係等）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856" w:hRule="atLeast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發展特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如：學校發展特色是否具教育及創新價值、學校教師參與校務情形、對學校與社區的影響、對社會文化是否產生潛在影響等）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19:00Z</dcterms:created>
  <dc:creator>test</dc:creator>
  <dc:description/>
  <cp:keywords/>
  <dc:language>en-US</dc:language>
  <cp:lastModifiedBy>test</cp:lastModifiedBy>
  <cp:lastPrinted>2008-04-23T14:11:00Z</cp:lastPrinted>
  <dcterms:modified xsi:type="dcterms:W3CDTF">2008-04-24T09:32:00Z</dcterms:modified>
  <cp:revision>17</cp:revision>
  <dc:subject/>
  <dc:title>校長校務經營與辦學績效報告書</dc:title>
</cp:coreProperties>
</file>