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DFKaiShu-SB-Estd-BF;王漢宗中古印" w:hAnsi="DFKaiShu-SB-Estd-BF;王漢宗中古印" w:cs="DFKaiShu-SB-Estd-BF;王漢宗中古印" w:eastAsia="DFKaiShu-SB-Estd-BF;王漢宗中古印"/>
          <w:b/>
          <w:kern w:val="0"/>
          <w:sz w:val="36"/>
          <w:szCs w:val="36"/>
        </w:rPr>
        <w:t>臺北縣</w:t>
      </w:r>
      <w:r>
        <w:rPr>
          <w:rFonts w:eastAsia="DFKaiShu-SB-Estd-BF;王漢宗中古印" w:cs="DFKaiShu-SB-Estd-BF;王漢宗中古印" w:ascii="DFKaiShu-SB-Estd-BF;王漢宗中古印" w:hAnsi="DFKaiShu-SB-Estd-BF;王漢宗中古印"/>
          <w:b/>
          <w:kern w:val="0"/>
          <w:sz w:val="36"/>
          <w:szCs w:val="36"/>
        </w:rPr>
        <w:t>99</w:t>
      </w:r>
      <w:r>
        <w:rPr>
          <w:rFonts w:ascii="DFKaiShu-SB-Estd-BF;王漢宗中古印" w:hAnsi="DFKaiShu-SB-Estd-BF;王漢宗中古印" w:cs="DFKaiShu-SB-Estd-BF;王漢宗中古印" w:eastAsia="DFKaiShu-SB-Estd-BF;王漢宗中古印"/>
          <w:b/>
          <w:kern w:val="0"/>
          <w:sz w:val="36"/>
          <w:szCs w:val="36"/>
        </w:rPr>
        <w:t>年度高中校長遴選學歷經歷資料</w:t>
      </w:r>
    </w:p>
    <w:p>
      <w:pPr>
        <w:pStyle w:val="Normal"/>
        <w:autoSpaceDE w:val="false"/>
        <w:rPr/>
      </w:pPr>
      <w:r>
        <w:rPr/>
        <w:t>經歷與現職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2239"/>
      </w:tblGrid>
      <w:tr>
        <w:trPr>
          <w:trHeight w:val="507" w:hRule="atLeast"/>
        </w:trPr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服務機關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職稱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任職日期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離職日期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異動原因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  <w:t>學歷資料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9"/>
        <w:gridCol w:w="1751"/>
        <w:gridCol w:w="1440"/>
        <w:gridCol w:w="1440"/>
        <w:gridCol w:w="1620"/>
      </w:tblGrid>
      <w:tr>
        <w:trPr>
          <w:trHeight w:val="507" w:hRule="atLeast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學校名稱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院系科別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修業起訖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休業狀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教育程度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證件字號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eastAsia="標楷體" w:cs="DFKaiShu-SB-Estd-BF;王漢宗中古印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考績資料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680"/>
      </w:tblGrid>
      <w:tr>
        <w:trPr>
          <w:trHeight w:val="507" w:hRule="atLeast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王漢宗中古印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王漢宗中古印" w:eastAsia="標楷體"/>
                <w:b/>
                <w:kern w:val="0"/>
                <w:sz w:val="28"/>
                <w:szCs w:val="28"/>
              </w:rPr>
              <w:t>學校名稱</w:t>
            </w:r>
          </w:p>
        </w:tc>
        <w:tc>
          <w:tcPr>
            <w:tcW w:w="7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DFKaiShu-SB-Estd-BF;王漢宗中古印" w:cs="DFKaiShu-SB-Estd-BF;王漢宗中古印" w:ascii="DFKaiShu-SB-Estd-BF;王漢宗中古印" w:hAnsi="DFKaiShu-SB-Estd-BF;王漢宗中古印"/>
                <w:kern w:val="0"/>
                <w:sz w:val="28"/>
                <w:szCs w:val="28"/>
              </w:rPr>
              <w:t>9</w:t>
            </w:r>
            <w:r>
              <w:rPr>
                <w:rFonts w:eastAsia="DFKaiShu-SB-Estd-BF;王漢宗中古印" w:cs="DFKaiShu-SB-Estd-BF;王漢宗中古印" w:ascii="DFKaiShu-SB-Estd-BF;王漢宗中古印" w:hAnsi="DFKaiShu-SB-Estd-BF;王漢宗中古印"/>
                <w:kern w:val="0"/>
                <w:sz w:val="28"/>
                <w:szCs w:val="28"/>
              </w:rPr>
              <w:t>8</w:t>
            </w:r>
            <w:r>
              <w:rPr>
                <w:rFonts w:ascii="DFKaiShu-SB-Estd-BF;王漢宗中古印" w:hAnsi="DFKaiShu-SB-Estd-BF;王漢宗中古印" w:cs="DFKaiShu-SB-Estd-BF;王漢宗中古印" w:eastAsia="DFKaiShu-SB-Estd-BF;王漢宗中古印"/>
                <w:kern w:val="0"/>
                <w:sz w:val="28"/>
                <w:szCs w:val="28"/>
              </w:rPr>
              <w:t>學年度：    分、</w:t>
            </w:r>
            <w:r>
              <w:rPr>
                <w:rFonts w:eastAsia="DFKaiShu-SB-Estd-BF;王漢宗中古印" w:cs="DFKaiShu-SB-Estd-BF;王漢宗中古印" w:ascii="DFKaiShu-SB-Estd-BF;王漢宗中古印" w:hAnsi="DFKaiShu-SB-Estd-BF;王漢宗中古印"/>
                <w:kern w:val="0"/>
                <w:sz w:val="28"/>
                <w:szCs w:val="28"/>
              </w:rPr>
              <w:t>9</w:t>
            </w:r>
            <w:r>
              <w:rPr>
                <w:rFonts w:eastAsia="DFKaiShu-SB-Estd-BF;王漢宗中古印" w:cs="DFKaiShu-SB-Estd-BF;王漢宗中古印" w:ascii="DFKaiShu-SB-Estd-BF;王漢宗中古印" w:hAnsi="DFKaiShu-SB-Estd-BF;王漢宗中古印"/>
                <w:kern w:val="0"/>
                <w:sz w:val="28"/>
                <w:szCs w:val="28"/>
              </w:rPr>
              <w:t>7</w:t>
            </w:r>
            <w:r>
              <w:rPr>
                <w:rFonts w:ascii="DFKaiShu-SB-Estd-BF;王漢宗中古印" w:hAnsi="DFKaiShu-SB-Estd-BF;王漢宗中古印" w:cs="DFKaiShu-SB-Estd-BF;王漢宗中古印" w:eastAsia="DFKaiShu-SB-Estd-BF;王漢宗中古印"/>
                <w:kern w:val="0"/>
                <w:sz w:val="28"/>
                <w:szCs w:val="28"/>
              </w:rPr>
              <w:t>學年度：    分、</w:t>
            </w:r>
            <w:r>
              <w:rPr>
                <w:rFonts w:eastAsia="DFKaiShu-SB-Estd-BF;王漢宗中古印" w:cs="DFKaiShu-SB-Estd-BF;王漢宗中古印" w:ascii="DFKaiShu-SB-Estd-BF;王漢宗中古印" w:hAnsi="DFKaiShu-SB-Estd-BF;王漢宗中古印"/>
                <w:kern w:val="0"/>
                <w:sz w:val="28"/>
                <w:szCs w:val="28"/>
              </w:rPr>
              <w:t>96</w:t>
            </w:r>
            <w:r>
              <w:rPr>
                <w:rFonts w:ascii="DFKaiShu-SB-Estd-BF;王漢宗中古印" w:hAnsi="DFKaiShu-SB-Estd-BF;王漢宗中古印" w:cs="DFKaiShu-SB-Estd-BF;王漢宗中古印" w:eastAsia="DFKaiShu-SB-Estd-BF;王漢宗中古印"/>
                <w:kern w:val="0"/>
                <w:sz w:val="28"/>
                <w:szCs w:val="28"/>
              </w:rPr>
              <w:t>學年度：   分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王漢宗中古印"/>
                <w:kern w:val="0"/>
                <w:sz w:val="28"/>
                <w:szCs w:val="28"/>
              </w:rPr>
            </w:pPr>
            <w:r>
              <w:rPr>
                <w:rFonts w:ascii="DFKaiShu-SB-Estd-BF;王漢宗中古印" w:hAnsi="DFKaiShu-SB-Estd-BF;王漢宗中古印" w:cs="DFKaiShu-SB-Estd-BF;王漢宗中古印" w:eastAsia="DFKaiShu-SB-Estd-BF;王漢宗中古印"/>
                <w:kern w:val="0"/>
                <w:sz w:val="28"/>
                <w:szCs w:val="28"/>
              </w:rPr>
              <w:t>　人事主任核章：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Shu-SB-Estd-BF">
    <w:altName w:val="王漢宗中古印"/>
    <w:charset w:val="88"/>
    <w:family w:val="auto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38:00Z</dcterms:created>
  <dc:creator>User</dc:creator>
  <dc:description/>
  <cp:keywords/>
  <dc:language>en-US</dc:language>
  <cp:lastModifiedBy>User</cp:lastModifiedBy>
  <dcterms:modified xsi:type="dcterms:W3CDTF">2010-12-21T03:43:00Z</dcterms:modified>
  <cp:revision>3</cp:revision>
  <dc:subject/>
  <dc:title>臺北縣99年度高中校長遴選學歷經歷資料</dc:title>
</cp:coreProperties>
</file>